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2" w:leader="none"/>
          <w:tab w:val="left" w:pos="4544" w:leader="none"/>
          <w:tab w:val="left" w:pos="5680" w:leader="none"/>
        </w:tabs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</w:rPr>
        <w:t>Утверждаю.</w:t>
      </w:r>
    </w:p>
    <w:p>
      <w:pPr>
        <w:pStyle w:val="Normal"/>
        <w:widowControl w:val="false"/>
        <w:bidi w:val="0"/>
        <w:spacing w:before="0" w:after="0"/>
        <w:ind w:left="360" w:right="0" w:hanging="360"/>
        <w:rPr/>
      </w:pPr>
      <w:r>
        <w:rPr>
          <w:rFonts w:cs="Times New Roman CYR" w:ascii="Times New Roman CYR" w:hAnsi="Times New Roman CYR"/>
        </w:rPr>
        <w:t>Директор школы: _________ /Ктоян А.К./</w:t>
      </w:r>
    </w:p>
    <w:p>
      <w:pPr>
        <w:pStyle w:val="Normal"/>
        <w:widowControl w:val="false"/>
        <w:bidi w:val="0"/>
        <w:spacing w:before="0" w:after="0"/>
        <w:ind w:left="360" w:right="0" w:hanging="36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44"/>
          <w:szCs w:val="44"/>
        </w:rPr>
        <w:t xml:space="preserve">План работы отряда «Доброволец» </w:t>
      </w:r>
    </w:p>
    <w:p>
      <w:pPr>
        <w:pStyle w:val="Normal"/>
        <w:widowControl w:val="false"/>
        <w:bidi w:val="0"/>
        <w:spacing w:before="0" w:after="0"/>
        <w:ind w:left="360" w:right="0" w:hanging="36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44"/>
          <w:szCs w:val="44"/>
        </w:rPr>
        <w:t>на 2020 – 2022 г.г.</w:t>
      </w: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                                                    </w:t>
      </w:r>
    </w:p>
    <w:tbl>
      <w:tblPr>
        <w:tblW w:w="1012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679"/>
        <w:gridCol w:w="1980"/>
        <w:gridCol w:w="2700"/>
      </w:tblGrid>
      <w:tr>
        <w:trPr>
          <w:trHeight w:val="6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17" w:before="0" w:after="0"/>
              <w:ind w:left="29" w:right="82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 xml:space="preserve">    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83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83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>Мероприят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26" w:before="0" w:after="0"/>
              <w:ind w:left="62" w:right="96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>Время прове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26" w:before="0" w:after="0"/>
              <w:ind w:left="67" w:right="10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 xml:space="preserve">Ответствен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26" w:before="0" w:after="0"/>
              <w:ind w:left="67" w:right="101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>ные</w:t>
            </w:r>
          </w:p>
        </w:tc>
      </w:tr>
      <w:tr>
        <w:trPr>
          <w:trHeight w:val="114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250" w:hanging="24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кция «Ветеран живёт рядом». Посещение ветеранов ВОВ, вдов ветеранов на дому для оказания посильной помощ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 течение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27" w:hanging="14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27" w:hanging="14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</w:t>
            </w:r>
          </w:p>
        </w:tc>
      </w:tr>
      <w:tr>
        <w:trPr>
          <w:trHeight w:val="108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нь пожилого человек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октябр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422" w:hanging="1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</w:tc>
      </w:tr>
      <w:tr>
        <w:trPr>
          <w:trHeight w:val="123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тречи с ветеранами ВО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кабрь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22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22" w:hanging="1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м.дир. по ВР</w:t>
            </w:r>
          </w:p>
        </w:tc>
      </w:tr>
      <w:tr>
        <w:trPr>
          <w:trHeight w:val="91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250" w:hanging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сещение ветеранов ВОВ, воинов -интернационалистов с целью поздравления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евраль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</w:tc>
      </w:tr>
      <w:tr>
        <w:trPr>
          <w:trHeight w:val="108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250" w:hanging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Цикл бесед по темам: «Нам не нужна война», «Армия моя судьба», «Моя семья в годы войн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л. рук-ли </w:t>
            </w:r>
          </w:p>
        </w:tc>
      </w:tr>
      <w:tr>
        <w:trPr>
          <w:trHeight w:val="78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350" w:hanging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ведение классных часов, посвященных Дню защитника Отечеств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350" w:hanging="5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350" w:hanging="5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350" w:hanging="5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350" w:hanging="5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350" w:hanging="5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евраль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211" w:hanging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19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тречи с воинами - интернационалистам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евраль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л. рук-ли</w:t>
            </w:r>
          </w:p>
        </w:tc>
      </w:tr>
      <w:tr>
        <w:trPr>
          <w:trHeight w:val="89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ероприятие, посвящённое Дню Защитника Отечества «Богатырская наша силушк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л. рук-ли</w:t>
            </w:r>
          </w:p>
        </w:tc>
      </w:tr>
      <w:tr>
        <w:trPr>
          <w:trHeight w:val="89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 w:before="0" w:after="0"/>
              <w:ind w:left="0" w:right="43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кция «Чистый обелиск» по благоустройству обелиска Славы и мест захоронений    у участников ВО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 течение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78" w:before="0" w:after="0"/>
              <w:ind w:left="0" w:right="413" w:firstLine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л. рук-ли</w:t>
            </w:r>
          </w:p>
        </w:tc>
      </w:tr>
      <w:tr>
        <w:trPr>
          <w:trHeight w:val="107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874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нкурс рисунков и плакатов ко Дню пожилого человека, Дню защитника Отечества,Дню Победы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 течение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40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0" w:right="408" w:firstLine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, рисования</w:t>
            </w:r>
          </w:p>
        </w:tc>
      </w:tr>
      <w:tr>
        <w:trPr>
          <w:trHeight w:val="91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149" w:firstLine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тречи с курсантами военного училища. «Есть такая профессия - Родину защищать!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арт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л. рук-ли</w:t>
            </w:r>
          </w:p>
        </w:tc>
      </w:tr>
      <w:tr>
        <w:trPr>
          <w:trHeight w:val="95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149" w:firstLine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емирный день Земл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149" w:firstLine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нь защиты Земл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л. рук-ли</w:t>
            </w:r>
          </w:p>
        </w:tc>
      </w:tr>
      <w:tr>
        <w:trPr>
          <w:trHeight w:val="75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149" w:firstLine="5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149" w:firstLine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емирный день ГО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0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ВР</w:t>
            </w:r>
          </w:p>
        </w:tc>
      </w:tr>
      <w:tr>
        <w:trPr>
          <w:trHeight w:val="95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149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149" w:firstLine="5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емирный день космонавтики и авиаци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0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408" w:firstLine="1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27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кция «Подарок ветерану своими руками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               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           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ай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0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л. рук-ли </w:t>
            </w:r>
          </w:p>
        </w:tc>
      </w:tr>
      <w:tr>
        <w:trPr>
          <w:trHeight w:val="88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     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     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ахта памят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ай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4" w:before="0" w:after="0"/>
              <w:ind w:left="10" w:right="408" w:firstLine="1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5" w:right="96" w:firstLine="1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итинг у обелиска славы посвященный Дню Победы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 ма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10" w:right="403" w:firstLine="1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ложение венков по местам захоронен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 ма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</w:tc>
      </w:tr>
      <w:tr>
        <w:trPr>
          <w:trHeight w:val="95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треча с ветеранами В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0" w:right="403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10" w:right="403" w:firstLine="1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раурный митинг у «Обелиска Славы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 ию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3" w:before="0" w:after="0"/>
              <w:ind w:left="0" w:right="418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чит. ОБЖ Зам.дир.по В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 w:before="0" w:after="0"/>
              <w:ind w:left="10" w:right="403" w:firstLine="14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i/>
          <w:i/>
          <w:i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i/>
          <w:iCs/>
          <w:sz w:val="44"/>
          <w:szCs w:val="4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Зам.дир. по ВР: _______________ /Чернышова Н.В. /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45:00Z</dcterms:created>
  <dc:creator/>
  <dc:description/>
  <dc:language>en-US</dc:language>
  <cp:lastModifiedBy/>
  <dcterms:modified xsi:type="dcterms:W3CDTF">2020-10-01T1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